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Jason Zhang</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Honor Humanities</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Mrs. Goodrich</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Period-Two-odd</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October 25, 2011</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30"/>
          <w:szCs w:val="30"/>
          <w:lang w:bidi="en-US"/>
        </w:rPr>
        <w:t>Seed of Corruption: Page 34-53</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b/>
          <w:bCs/>
          <w:sz w:val="30"/>
          <w:szCs w:val="30"/>
          <w:u w:val="single"/>
          <w:lang w:bidi="en-US"/>
        </w:rPr>
        <w:t xml:space="preserve">Summary: </w:t>
      </w:r>
    </w:p>
    <w:p>
      <w:pPr>
        <w:pStyle w:val="Normal"/>
        <w:widowControl w:val="false"/>
        <w:autoSpaceDE w:val="false"/>
        <w:spacing w:lineRule="auto" w:line="480"/>
        <w:ind w:firstLine="960"/>
        <w:jc w:val="both"/>
        <w:rPr>
          <w:rFonts w:ascii="Times-Roman;Times" w:hAnsi="Times-Roman;Times" w:cs="Times-Roman;Times"/>
          <w:sz w:val="32"/>
          <w:szCs w:val="32"/>
          <w:lang w:bidi="en-US"/>
        </w:rPr>
      </w:pPr>
      <w:r>
        <w:rPr>
          <w:rFonts w:cs="ArialMT;Arial" w:ascii="ArialMT;Arial" w:hAnsi="ArialMT;Arial"/>
          <w:sz w:val="30"/>
          <w:szCs w:val="30"/>
          <w:lang w:bidi="en-US"/>
        </w:rPr>
        <w:t xml:space="preserve">In those days foreigners in Egypt has all the power. The Egyptian national, for instance, could not venture into the desert outside of the city of Heliopolis more than a few kilometers without obtaining a permit from the British authorities. Nicola lived to see that edict disappear, but in his early days the English had unites of mounted soldiers knows as the Hagana, armed with whips and gun, who patrolled the frontiers for smugglers and infiltrators but in reality were used to protect companies exploring the mountains of desert for gold, tin, lead, zinc, and talc. The head of the Hagana told the Pasha that hey had found Issa and his companions at the foothills of the Nagras Mountain. Issa’s companions had succeeded in escaping, but Issa and Nicola had fallen into their hands, and they subsequently found the gold bar in Issa’s goatskin. Issa told Nicola the truth of the incident. He said that he had indeed taken the gold, but only to show it to his ancestor. Then he was going to return it. Sheikh’ Ali, who was Issa’s uncle, was summoned to the camp. He asked the Pasha for permission to judge his by the laws of the tribe. True, the gold had been restored, but the facts were still unknown. </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b/>
          <w:bCs/>
          <w:sz w:val="30"/>
          <w:szCs w:val="30"/>
          <w:u w:val="single"/>
          <w:lang w:bidi="en-US"/>
        </w:rPr>
        <w:t>Analysis:</w:t>
      </w:r>
    </w:p>
    <w:p>
      <w:pPr>
        <w:pStyle w:val="Normal"/>
        <w:widowControl w:val="false"/>
        <w:autoSpaceDE w:val="false"/>
        <w:spacing w:lineRule="auto" w:line="480"/>
        <w:jc w:val="both"/>
        <w:rPr>
          <w:rFonts w:ascii="Times-Roman;Times" w:hAnsi="Times-Roman;Times" w:cs="Times-Roman;Times"/>
          <w:sz w:val="32"/>
          <w:szCs w:val="32"/>
          <w:lang w:bidi="en-US"/>
        </w:rPr>
      </w:pPr>
      <w:r>
        <w:rPr>
          <w:rFonts w:cs="ArialMT;Arial" w:ascii="ArialMT;Arial" w:hAnsi="ArialMT;Arial"/>
          <w:b/>
          <w:bCs/>
          <w:sz w:val="30"/>
          <w:szCs w:val="30"/>
          <w:lang w:bidi="en-US"/>
        </w:rPr>
        <w:tab/>
      </w:r>
      <w:r>
        <w:rPr>
          <w:rFonts w:cs="ArialMT;Arial" w:ascii="ArialMT;Arial" w:hAnsi="ArialMT;Arial"/>
          <w:sz w:val="30"/>
          <w:szCs w:val="30"/>
          <w:lang w:bidi="en-US"/>
        </w:rPr>
        <w:t>I like this part of the book because is talking about Nicola and Issa. The British authorities prisoner Nicola and Issa because they were accused of going into the mountain of gold. Nicola didn’t do anything because Issa told Nicola to follow him. Issa was the one that really stole the gold. Nicola on the other hand, he is happy that he is going to prison. Nicola would rather sit in a room they walking around the desert. I also like the change of setting in this section. From the first couple chapters the setting is in a desert, just wind and dark lonely setting that surrounds Nicola. In this section, Issa and Nicola move into the town part of Egypt. It contrast the story line of the book by saying Nicola is gradually become a new person.</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b/>
          <w:bCs/>
          <w:sz w:val="30"/>
          <w:szCs w:val="30"/>
          <w:u w:val="single"/>
          <w:lang w:bidi="en-US"/>
        </w:rPr>
        <w:t>Application:</w:t>
      </w:r>
    </w:p>
    <w:p>
      <w:pPr>
        <w:pStyle w:val="Normal"/>
        <w:spacing w:lineRule="auto" w:line="480"/>
        <w:rPr>
          <w:rFonts w:ascii="ArialMT;Arial" w:hAnsi="ArialMT;Arial" w:cs="ArialMT;Arial"/>
          <w:sz w:val="30"/>
          <w:szCs w:val="30"/>
          <w:lang w:bidi="en-US"/>
        </w:rPr>
      </w:pPr>
      <w:r>
        <w:rPr>
          <w:rFonts w:cs="ArialMT;Arial" w:ascii="ArialMT;Arial" w:hAnsi="ArialMT;Arial"/>
          <w:sz w:val="30"/>
          <w:szCs w:val="30"/>
          <w:lang w:bidi="en-US"/>
        </w:rPr>
        <w:tab/>
        <w:t>The biggest characteristic that I picked up in this section is trust. When Nicola left his family he had no one to trust. The few that he can trust is the people that he just meet in the middle of the desert. Issa was a good person to trust at first when Nicola meet him. But all Issa want is using Nicola so he can get the gold all for him self. When humans lost trust they usually have a warning for that person. But Nicola has left trust when he left his family and his loneliness and disparity make him a blank person. As the chapters progress Nicola will gain back his personal characters that he once h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02:00Z</dcterms:created>
  <dc:creator>cysd</dc:creator>
  <dc:description/>
  <cp:keywords/>
  <dc:language>en-US</dc:language>
  <cp:lastModifiedBy>cysd</cp:lastModifiedBy>
  <dcterms:modified xsi:type="dcterms:W3CDTF">2011-10-26T13:04:00Z</dcterms:modified>
  <cp:revision>1</cp:revision>
  <dc:subject/>
  <dc:title>Jason Zhang</dc:title>
</cp:coreProperties>
</file>